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/>
      </w:pPr>
      <w:r>
        <w:rPr>
          <w:bCs/>
          <w:iCs/>
        </w:rPr>
        <w:t>Приложение №1</w:t>
      </w:r>
      <w:r>
        <w:rPr>
          <w:bCs/>
          <w:iCs/>
          <w:lang w:val="en-US"/>
        </w:rPr>
        <w:t>2</w:t>
      </w:r>
      <w:r>
        <w:rPr>
          <w:bCs/>
          <w:iCs/>
        </w:rPr>
        <w:t xml:space="preserve"> к протоколу</w:t>
      </w:r>
    </w:p>
    <w:p>
      <w:pPr>
        <w:pStyle w:val="Normal"/>
        <w:spacing w:lineRule="auto" w:line="360"/>
        <w:ind w:left="5664" w:hanging="0"/>
        <w:rPr>
          <w:bCs/>
          <w:iCs/>
        </w:rPr>
      </w:pPr>
      <w:r>
        <w:rPr>
          <w:bCs/>
          <w:iCs/>
        </w:rPr>
        <w:t>НТКМетр №45-2017</w:t>
      </w:r>
    </w:p>
    <w:p>
      <w:pPr>
        <w:pStyle w:val="Normal"/>
        <w:spacing w:lineRule="auto" w:line="360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О ходе реализации </w:t>
      </w:r>
      <w:r>
        <w:rPr>
          <w:b/>
          <w:bCs/>
          <w:i/>
          <w:iCs/>
        </w:rPr>
        <w:t xml:space="preserve"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(п.19)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В соответствии с </w:t>
      </w:r>
      <w:r>
        <w:rPr/>
        <w:t>актуализированной программой работ, принятой на 39 заседании НТКМетр, в рассматриваемый период времени (сентябрь 2016 - апрель 2017) проводились следующие работы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51"/>
        <w:gridCol w:w="4395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оз.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ные рабо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траны-участник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жгосударственной системы  МО измерений энергии сгорания всех видов топли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15-201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 заинтересованные стра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ой поверочной схемы для СИ энергии сгор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  <w:w w:val="101"/>
              </w:rPr>
              <w:t xml:space="preserve">Направлены для передачи в АИС МГС на стадию «Принятие» материалы по проекту </w:t>
            </w:r>
            <w:r>
              <w:rPr/>
              <w:t>межгосударственного стандарта «Государственная система обеспечения единства измерений. Государственная поверочная схема для средств измерений энергии сгорания, удельной энергии сгорания и объёмной энергии сгорания».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Проголосовали «ЗА»: Республика Армения, Республика Беларусь, Республика Казахстан, Республика Туркмения, Республика Узбекистан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Разработка межгосударственных стандартных образцов для калориметрии сжига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Cs/>
                <w:iCs/>
              </w:rPr>
              <w:t xml:space="preserve">ГСО 10723-2015 – СО состава и свойств тощего угля (УТ-ВНИИМ) </w:t>
            </w:r>
            <w:r>
              <w:rPr/>
              <w:t>признан в качестве межгосударственного стандартного образца (МСО) решением МГС</w:t>
            </w:r>
            <w:r>
              <w:rPr>
                <w:spacing w:val="-8"/>
              </w:rPr>
              <w:t xml:space="preserve"> от </w:t>
            </w:r>
            <w:r>
              <w:rPr/>
              <w:t>08.12.2016, протокол № 50-2016, внесен в Реестр МСО под № 2079:2016 и допускается к применению без ограничений в: Азербайджанской Республике, Республике Армении, Республике Беларусь, Республике Казахстан, Кыргызской Республике, Республике Молдова и Республике Узбекистан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Разработчик-Росси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.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Организация и проведение межгосударственных межлабораторных сравнительных испытаний  на образцах твердых и  жидких топли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Завершены 2 раунда  межгосударственных межлабораторных сравнительных испытаний (МСИ) качественных параметров  образцов угля (раунд 17) и мазута (раунд 12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 – провайдер МСИ , участники Киргизия, Казахстан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Эсто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1 Работы по модернизации национальных эталонов единицы энергии сгор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6.1.1  В России продолжены мероприятия по «Совершенствованию государственного первичного эталона единиц энергии сгорания (ГЭТ 16-2010) с целью расширения диапазона измерений объемной энергии сгорания». </w:t>
            </w:r>
            <w:r>
              <w:rPr>
                <w:bCs/>
                <w:iCs/>
              </w:rPr>
              <w:t xml:space="preserve">Проводятся исследования метрологических характеристик калориметрической установки для сжигания высококалорийного газа (УСВГ), предназначенной для измерений калорийности нефтяного попутного газа, природного газа и их смесей. Во 2 кв. 2017 г запланирована поставка системы управления и регулирования для теплового блока для сжигания низкокалорийных газов, после чего будет реализована сборка и пуско-наладка калориметрической установки для сжигания низкокалорийных газов (УСНГ).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6.1.2. На Украине продолжены работы  по модернизации национального первичного эталона единицы энергии сгорания (ДЭТУ 06-04-97) на основе бомбового калориметра. К настоящему моменту разработан и изготовлен стенд электрической градуировки калориметра и многоканальный измеритель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ссия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краи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2 Методическая помощь координатора работ (ФГУП «ВНИИМ им.Д.И.Менделеева») национальным метрологическим институтам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2.1.Во ВНИИМ проведен 9-ый научно-практический семинар </w:t>
              <w:br/>
              <w:t xml:space="preserve">«Проблемы калориметрии сгорания твердых, жидких и газообразных топлив» с международным участием </w:t>
            </w:r>
          </w:p>
          <w:p>
            <w:pPr>
              <w:pStyle w:val="Normal"/>
              <w:rPr/>
            </w:pPr>
            <w:r>
              <w:rPr/>
              <w:t xml:space="preserve">6.2.2  По мере необходимости ВНИИМ оказывает методическую помощь заинтересованным специалистам-метрологам Беларуси, Украины, Казахстана по вопросам стандартизации в области калориметрии, модернизации калориметрического оборудования (в том числе, эталонного) и другим вопросам, связанным с калориметрией сжигания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оссия, Казахстан,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еларусь, Украина</w:t>
            </w:r>
          </w:p>
        </w:tc>
      </w:tr>
    </w:tbl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/>
      </w:pPr>
      <w:r>
        <w:rPr>
          <w:bCs/>
          <w:iCs/>
        </w:rPr>
        <w:t>Координатор работ, рук лаб. калориметрии ФГУП «ВНИИМ», к.т.н.</w:t>
        <w:tab/>
        <w:t>Е.Н.Корча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3:31:00Z</dcterms:created>
  <dc:creator>User</dc:creator>
  <dc:description/>
  <cp:keywords/>
  <dc:language>en-US</dc:language>
  <cp:lastModifiedBy>v.charniak</cp:lastModifiedBy>
  <cp:lastPrinted>2014-09-25T09:39:00Z</cp:lastPrinted>
  <dcterms:modified xsi:type="dcterms:W3CDTF">2017-04-14T10:45:00Z</dcterms:modified>
  <cp:revision>15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